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aliczenie Mikroekonomii i Makroekonomii oraz przedmiotów specjalistycznych powiązanych merytorycznie z zakresem treści programowych praktyki zawodowej, wskazujące na posiadanie podstawowej wiedzy ekonomicznej (problemy, kategorie, praw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rawidłowościami, zasadami i warunkami funkcjonowania instytucji (przedsiębiorstw), w których j realizuj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praktyk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praktycznych umiejętn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alizowania i interpretowania zjawisk społeczno-gospodarczych występujących w praktyc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zasady i podstawowe problemy funkcjonowania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Rozpoznaje wpływ bliższego i dalszego otoczenia na funkcjonowanie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gospodarcz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otwarty na różnorodność poglądów na temat konkretnego zjawiska społeczno-gospodarczego występującego w praktyce oraz jest gotów do konfrontowania wiedzy teoretycznej z przedstawicielami praktyki gospodarczej w kontekście realizacji projektów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Cele, funkcje, zadania i zasady funkcjonowani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 i zakres działalności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Struktura organizacyjn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Majątek jednostki, w której odbywana jest praktyka – jego wartość, struktura i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kumentacja księgowa i ewidencjonowanie zdarzeń gospodarczych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Przychody, koszty, wynik finansowy (dochody, wydatki, budżet)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trola wewnętrzna i audyt wewnętrzny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planowania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Współpraca jednostki, w której odbywana jest praktyka z innymi instytucjami (przedsiębiorstwam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zyskiwanie środków finansowych z UE oraz zdolność absorpcyjna w tym zakresie jednostki, w której odbywana jest praktyka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dbywanie praktyki w wyznaczonych jednostk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4:00Z</dcterms:created>
  <dc:creator>User</dc:creator>
  <dc:description/>
  <cp:keywords/>
  <dc:language>en-US</dc:language>
  <cp:lastModifiedBy>Jadwiga Pawłowska-Mielech</cp:lastModifiedBy>
  <cp:lastPrinted>2018-02-12T13:26:00Z</cp:lastPrinted>
  <dcterms:modified xsi:type="dcterms:W3CDTF">2021-02-13T19:10:00Z</dcterms:modified>
  <cp:revision>7</cp:revision>
  <dc:subject/>
  <dc:title/>
</cp:coreProperties>
</file>